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1.05pt;margin-top:-17.8pt;width:325.95pt;height:39.95pt;mso-wrap-style:none;v-text-anchor:middle" type="_x0000_t136">
            <v:path textpathok="t"/>
            <v:textpath on="t" fitshape="t" string="How to kill a monster!"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rFonts w:ascii="Cochin" w:hAnsi="Cochin" w:cs="Cochin"/>
          <w:lang w:eastAsia="ja-JP"/>
        </w:rPr>
      </w:pPr>
      <w:r>
        <w:rPr>
          <w:rFonts w:cs="Cochin" w:ascii="Cochin" w:hAnsi="Cochin"/>
          <w:lang w:eastAsia="ja-JP"/>
        </w:rPr>
        <w:t>It was in the late 2000 actually in the early 2007.</w:t>
      </w:r>
    </w:p>
    <w:p>
      <w:pPr>
        <w:pStyle w:val="Normal"/>
        <w:rPr>
          <w:rFonts w:ascii="Cochin" w:hAnsi="Cochin" w:cs="Cochin"/>
          <w:lang w:eastAsia="ja-JP"/>
        </w:rPr>
      </w:pPr>
      <w:r>
        <w:rPr>
          <w:rFonts w:cs="Cochin" w:ascii="Cochin" w:hAnsi="Cochin"/>
          <w:lang w:eastAsia="ja-JP"/>
        </w:rPr>
      </w:r>
    </w:p>
    <w:p>
      <w:pPr>
        <w:pStyle w:val="Normal"/>
        <w:rPr>
          <w:rFonts w:ascii="Cochin" w:hAnsi="Cochin" w:cs="Cochin"/>
          <w:lang w:eastAsia="ja-JP"/>
        </w:rPr>
      </w:pPr>
      <w:r>
        <w:rPr>
          <w:rFonts w:cs="Cochin" w:ascii="Cochin" w:hAnsi="Cochin"/>
          <w:lang w:eastAsia="ja-JP"/>
        </w:rPr>
        <w:t>It started at my aunties Maria’s house in London; she lived next to Trafalgar square. My big brother Sam and I were visiting on a holiday. We felt like going down to the spooky swamp next door but our auntie Maria said “NO!” but she gave us no reason, for it.</w:t>
      </w:r>
    </w:p>
    <w:p>
      <w:pPr>
        <w:pStyle w:val="Normal"/>
        <w:rPr>
          <w:rFonts w:ascii="Cochin" w:hAnsi="Cochin" w:cs="Cochin"/>
          <w:lang w:eastAsia="ja-JP"/>
        </w:rPr>
      </w:pPr>
      <w:r>
        <w:rPr>
          <w:rFonts w:cs="Cochin" w:ascii="Cochin" w:hAnsi="Cochin"/>
          <w:lang w:eastAsia="ja-JP"/>
        </w:rPr>
      </w:r>
    </w:p>
    <w:p>
      <w:pPr>
        <w:pStyle w:val="Normal"/>
        <w:rPr>
          <w:rFonts w:ascii="Cochin" w:hAnsi="Cochin" w:cs="Cochin"/>
          <w:lang w:eastAsia="ja-JP"/>
        </w:rPr>
      </w:pPr>
      <w:r>
        <w:rPr>
          <w:rFonts w:cs="Cochin" w:ascii="Cochin" w:hAnsi="Cochin"/>
          <w:lang w:eastAsia="ja-JP"/>
        </w:rPr>
        <w:t>The very next day Sam and I asked how long we were staying at our auntie’s house… she said for six weeks while my mum and our dad went camping out in a forest in Canada. ‘LIGHTS OUT!’ our auntie called from down the hallway.</w:t>
      </w:r>
    </w:p>
    <w:p>
      <w:pPr>
        <w:pStyle w:val="Normal"/>
        <w:rPr>
          <w:rFonts w:ascii="Cochin" w:hAnsi="Cochin" w:cs="Cochin"/>
          <w:lang w:eastAsia="ja-JP"/>
        </w:rPr>
      </w:pPr>
      <w:r>
        <w:rPr>
          <w:rFonts w:cs="Cochin" w:ascii="Cochin" w:hAnsi="Cochin"/>
          <w:lang w:eastAsia="ja-JP"/>
        </w:rPr>
      </w:r>
    </w:p>
    <w:p>
      <w:pPr>
        <w:pStyle w:val="Normal"/>
        <w:rPr>
          <w:rFonts w:ascii="Cochin" w:hAnsi="Cochin" w:cs="Cochin"/>
          <w:lang w:eastAsia="ja-JP"/>
        </w:rPr>
      </w:pPr>
      <w:r>
        <w:rPr>
          <w:rFonts w:cs="Cochin" w:ascii="Cochin" w:hAnsi="Cochin"/>
          <w:lang w:eastAsia="ja-JP"/>
        </w:rPr>
        <w:t>The very next morning Sam tried to wake me up.</w:t>
      </w:r>
    </w:p>
    <w:p>
      <w:pPr>
        <w:pStyle w:val="Normal"/>
        <w:rPr>
          <w:rFonts w:ascii="Cochin" w:hAnsi="Cochin" w:cs="Cochin"/>
          <w:lang w:eastAsia="ja-JP"/>
        </w:rPr>
      </w:pPr>
      <w:r>
        <w:rPr>
          <w:rFonts w:cs="Cochin" w:ascii="Cochin" w:hAnsi="Cochin"/>
          <w:lang w:eastAsia="ja-JP"/>
        </w:rPr>
        <w:t>‘</w:t>
      </w:r>
      <w:r>
        <w:rPr>
          <w:rFonts w:cs="Cochin" w:ascii="Cochin" w:hAnsi="Cochin"/>
          <w:lang w:eastAsia="ja-JP"/>
        </w:rPr>
        <w:t>Oh! Its only six thirty’ I wailed ‘who cares!’ he said impatiently.</w:t>
      </w:r>
    </w:p>
    <w:p>
      <w:pPr>
        <w:pStyle w:val="Normal"/>
        <w:rPr>
          <w:rFonts w:ascii="Cochin" w:hAnsi="Cochin" w:cs="Cochin"/>
          <w:lang w:eastAsia="ja-JP"/>
        </w:rPr>
      </w:pPr>
      <w:r>
        <w:rPr>
          <w:rFonts w:cs="Cochin" w:ascii="Cochin" w:hAnsi="Cochin"/>
          <w:lang w:eastAsia="ja-JP"/>
        </w:rPr>
        <w:t>‘</w:t>
      </w:r>
      <w:r>
        <w:rPr>
          <w:rFonts w:cs="Cochin" w:ascii="Cochin" w:hAnsi="Cochin"/>
          <w:lang w:eastAsia="ja-JP"/>
        </w:rPr>
        <w:t>C’mon’ he nudged me time after time after time, until I got up, ‘fine I’m coming!’ I grunted. CREEEK, CREEEK went the stairs as we walked up the staircase towards the stained attic door. Sam opened it softly and slowly his pointy Afro hair bulged after him. Something creepy with a long hairy nose, ears as pointy as the tip of tall spiky trees. Eyes as hot as devil red. ‘Oh no! I'm going to faint!’</w:t>
      </w:r>
    </w:p>
    <w:p>
      <w:pPr>
        <w:pStyle w:val="Normal"/>
        <w:rPr>
          <w:rFonts w:ascii="Cochin" w:hAnsi="Cochin" w:cs="Cochin"/>
          <w:szCs w:val="20"/>
          <w:lang w:val="en-US" w:eastAsia="ja-JP"/>
        </w:rPr>
      </w:pPr>
      <w:r>
        <w:rPr>
          <w:rFonts w:cs="Cochin" w:ascii="Cochin" w:hAnsi="Cochin"/>
          <w:szCs w:val="20"/>
          <w:lang w:val="en-US" w:eastAsia="ja-JP"/>
        </w:rPr>
        <w:drawing>
          <wp:anchor behindDoc="1" distT="0" distB="0" distL="114935" distR="114935" simplePos="0" locked="0" layoutInCell="0" allowOverlap="1" relativeHeight="2">
            <wp:simplePos x="0" y="0"/>
            <wp:positionH relativeFrom="column">
              <wp:posOffset>3480435</wp:posOffset>
            </wp:positionH>
            <wp:positionV relativeFrom="paragraph">
              <wp:posOffset>155575</wp:posOffset>
            </wp:positionV>
            <wp:extent cx="2171700" cy="2040890"/>
            <wp:effectExtent l="0" t="0" r="0" b="0"/>
            <wp:wrapTight wrapText="bothSides">
              <wp:wrapPolygon edited="0">
                <wp:start x="287948" y="3509"/>
                <wp:lineTo x="151223" y="31887"/>
                <wp:lineTo x="97876" y="46127"/>
                <wp:lineTo x="97876" y="60317"/>
                <wp:lineTo x="84540" y="85187"/>
                <wp:lineTo x="71203" y="117126"/>
                <wp:lineTo x="1162" y="230795"/>
                <wp:lineTo x="-2002" y="241475"/>
                <wp:lineTo x="17857" y="344514"/>
                <wp:lineTo x="17857" y="355144"/>
                <wp:lineTo x="157891" y="401374"/>
                <wp:lineTo x="184565" y="401374"/>
                <wp:lineTo x="131218" y="458184"/>
                <wp:lineTo x="137887" y="514992"/>
                <wp:lineTo x="67845" y="571852"/>
                <wp:lineTo x="37862" y="607352"/>
                <wp:lineTo x="37862" y="625101"/>
                <wp:lineTo x="61225" y="628661"/>
                <wp:lineTo x="61225" y="660651"/>
                <wp:lineTo x="167918" y="685521"/>
                <wp:lineTo x="301284" y="685521"/>
                <wp:lineTo x="301284" y="717511"/>
                <wp:lineTo x="351320" y="742380"/>
                <wp:lineTo x="407976" y="753009"/>
                <wp:lineTo x="428030" y="753009"/>
                <wp:lineTo x="468039" y="753009"/>
                <wp:lineTo x="498023" y="749449"/>
                <wp:lineTo x="498023" y="742380"/>
                <wp:lineTo x="521386" y="685521"/>
                <wp:lineTo x="634747" y="685521"/>
                <wp:lineTo x="708146" y="664211"/>
                <wp:lineTo x="701430" y="628661"/>
                <wp:lineTo x="741440" y="628661"/>
                <wp:lineTo x="761541" y="610912"/>
                <wp:lineTo x="761541" y="557612"/>
                <wp:lineTo x="714815" y="536353"/>
                <wp:lineTo x="644773" y="514992"/>
                <wp:lineTo x="608121" y="458184"/>
                <wp:lineTo x="611432" y="443993"/>
                <wp:lineTo x="584710" y="426244"/>
                <wp:lineTo x="518076" y="401374"/>
                <wp:lineTo x="531365" y="344514"/>
                <wp:lineTo x="554728" y="291214"/>
                <wp:lineTo x="548059" y="237966"/>
                <wp:lineTo x="544749" y="230795"/>
                <wp:lineTo x="564753" y="188175"/>
                <wp:lineTo x="561396" y="173986"/>
                <wp:lineTo x="531365" y="173986"/>
                <wp:lineTo x="561396" y="142046"/>
                <wp:lineTo x="554728" y="131366"/>
                <wp:lineTo x="504739" y="117126"/>
                <wp:lineTo x="518076" y="92307"/>
                <wp:lineTo x="478018" y="78067"/>
                <wp:lineTo x="364656" y="56757"/>
                <wp:lineTo x="347962" y="39007"/>
                <wp:lineTo x="301284" y="3509"/>
                <wp:lineTo x="287948" y="350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2" t="-236" r="-222" b="-236"/>
                    <a:stretch>
                      <a:fillRect/>
                    </a:stretch>
                  </pic:blipFill>
                  <pic:spPr bwMode="auto">
                    <a:xfrm>
                      <a:off x="0" y="0"/>
                      <a:ext cx="2171700" cy="2040890"/>
                    </a:xfrm>
                    <a:prstGeom prst="rect">
                      <a:avLst/>
                    </a:prstGeom>
                  </pic:spPr>
                </pic:pic>
              </a:graphicData>
            </a:graphic>
          </wp:anchor>
        </w:drawing>
      </w:r>
    </w:p>
    <w:p>
      <w:pPr>
        <w:pStyle w:val="Normal"/>
        <w:rPr>
          <w:rFonts w:ascii="Cochin" w:hAnsi="Cochin" w:cs="Cochin"/>
          <w:lang w:eastAsia="ja-JP"/>
        </w:rPr>
      </w:pPr>
      <w:r>
        <w:rPr>
          <w:rFonts w:cs="Cochin" w:ascii="Cochin" w:hAnsi="Cochin"/>
          <w:lang w:eastAsia="ja-JP"/>
        </w:rPr>
        <w:t>It was blank in my mind until I woke up crazily, ‘what happened?’ ‘Shh! It can hear us!’ ‘What can hear us?’ ‘Where are we?’ ‘In the kitchen cupboard,’ ‘where’s auntie’ ‘gone he replied. ‘Were to?’ ‘To get help’  ‘where’s Mitch’ ‘over here’ Sam whispered. ‘He’s been meowing since I pulled you to in here, he probably wants his milk,’ ‘well he can’t have it the thing from the attic auntie calls it, it touched his milk and burnt it’s paw’ ‘ do you know why?’ I asked sluggishly. He replied with a stubborn look but he said that he hasn’t got a clue. ‘Hang on a sec’, ‘I know I’ll get some milk with my water gunn and I’ll squirt, I’ll burn like acid!’ I said quietly under my breath. ‘I’ll be back I said as I peered through the cracked opening of the cupboard.</w:t>
      </w:r>
    </w:p>
    <w:p>
      <w:pPr>
        <w:pStyle w:val="Normal"/>
        <w:rPr>
          <w:rFonts w:ascii="Cochin" w:hAnsi="Cochin" w:cs="Cochin"/>
          <w:lang w:eastAsia="ja-JP"/>
        </w:rPr>
      </w:pPr>
      <w:r>
        <w:rPr>
          <w:rFonts w:cs="Cochin" w:ascii="Cochin" w:hAnsi="Cochin"/>
          <w:lang w:eastAsia="ja-JP"/>
        </w:rPr>
      </w:r>
    </w:p>
    <w:p>
      <w:pPr>
        <w:pStyle w:val="Normal"/>
        <w:rPr>
          <w:rFonts w:ascii="Cochin" w:hAnsi="Cochin" w:cs="Cochin"/>
          <w:lang w:eastAsia="ja-JP"/>
        </w:rPr>
      </w:pPr>
      <w:r>
        <w:rPr>
          <w:rFonts w:cs="Cochin" w:ascii="Cochin" w:hAnsi="Cochin"/>
          <w:lang w:eastAsia="ja-JP"/>
        </w:rPr>
        <w:t>I raced out and grabbed my water pistol and the milk, then sprinted rapidly into the cupboard … Sam squatted in the darkness. ‘I’ll squirt him, I’ll squirt him good!’ shhh! It’s coming!’ ‘All loaded! ‘The giant monster opened the cupboard doorway splash!!! ‘haarrooolll!!!’ it howled so loudly that it bursted my eardrums! ‘It’s melting! I screamed! ‘Aarrhhh! Run!’ I yelled! So Sam grabbed Mitch and we ran outside and locked the doors with the keys and lucky at that time, Auntie pulled up with constable Fitsroy. Auntie jumped out of the car and ran to us and said ‘that was why I said no for going to the swamp. Constable Fitsroy found out what to do with the melted monster then all of us went to the shops to buy a ice cream.</w:t>
      </w:r>
    </w:p>
    <w:p>
      <w:pPr>
        <w:pStyle w:val="Normal"/>
        <w:rPr>
          <w:rFonts w:ascii="Cochin" w:hAnsi="Cochin" w:cs="Cochin"/>
          <w:lang w:eastAsia="ja-JP"/>
        </w:rPr>
      </w:pPr>
      <w:r>
        <w:rPr>
          <w:rFonts w:cs="Cochin" w:ascii="Cochin" w:hAnsi="Cochin"/>
          <w:lang w:eastAsia="ja-JP"/>
        </w:rPr>
      </w:r>
    </w:p>
    <w:p>
      <w:pPr>
        <w:pStyle w:val="Normal"/>
        <w:rPr>
          <w:rFonts w:ascii="Cochin" w:hAnsi="Cochin" w:cs="Cochin"/>
          <w:lang w:eastAsia="ja-JP"/>
        </w:rPr>
      </w:pPr>
      <w:r>
        <w:rPr>
          <w:rFonts w:cs="Cochin" w:ascii="Cochin" w:hAnsi="Cochin"/>
          <w:lang w:eastAsia="ja-JP"/>
        </w:rPr>
        <w:t>It has been one year later and were walking in Trafalgar square and we were not aware of what was nearly happening is about to change our lives forever.</w:t>
      </w:r>
    </w:p>
    <w:p>
      <w:pPr>
        <w:pStyle w:val="Normal"/>
        <w:rPr>
          <w:rFonts w:ascii="Cochin" w:hAnsi="Cochin" w:cs="Cochin"/>
          <w:lang w:eastAsia="ja-JP"/>
        </w:rPr>
      </w:pPr>
      <w:r>
        <w:rPr>
          <w:rFonts w:cs="Cochin" w:ascii="Cochin" w:hAnsi="Cochin"/>
          <w:lang w:eastAsia="ja-JP"/>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chi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8:35:00Z</dcterms:created>
  <dc:creator>Apple Education</dc:creator>
  <dc:description/>
  <dc:language>en-US</dc:language>
  <cp:lastModifiedBy>Apple Education</cp:lastModifiedBy>
  <dcterms:modified xsi:type="dcterms:W3CDTF">2009-12-04T08:35:00Z</dcterms:modified>
  <cp:revision>2</cp:revision>
  <dc:subject/>
  <dc:title/>
</cp:coreProperties>
</file>